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66</w:t>
      </w:r>
    </w:p>
    <w:p>
      <w:pPr>
        <w:pStyle w:val="Normal"/>
        <w:rPr>
          <w:sz w:val="28"/>
          <w:szCs w:val="28"/>
        </w:rPr>
      </w:pPr>
      <w:r>
        <w:rPr>
          <w:sz w:val="28"/>
          <w:szCs w:val="28"/>
        </w:rPr>
      </w:r>
    </w:p>
    <w:p>
      <w:pPr>
        <w:pStyle w:val="Normal"/>
        <w:rPr/>
      </w:pPr>
      <w:r>
        <w:rPr>
          <w:sz w:val="28"/>
          <w:szCs w:val="28"/>
        </w:rPr>
        <w:t>I haven’t been unfaithful to the last few girls I’ve gone out with, but when I was like nineteen, I cheated on the girl that I went out with. I moved out here with her. She was going to college and I was just working, but it was getting close to the end of our relationship.  We weren’t really getting along as good as we used to.  We had been going out with each other for like five years, and I was 22.  I moved out here with her when I was 19, but I was 22 at the time when this happened. I met up with some girls in Hollywood and went with one of them. I later found out that the girl I cheated on was cheating on me, so it turned out to not really be cheating.</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3:49:00Z</dcterms:created>
  <dc:creator>Subject Account</dc:creator>
  <dc:description/>
  <cp:keywords/>
  <dc:language>en-US</dc:language>
  <cp:lastModifiedBy>Subject Account</cp:lastModifiedBy>
  <dcterms:modified xsi:type="dcterms:W3CDTF">2005-06-28T23:49:00Z</dcterms:modified>
  <cp:revision>1</cp:revision>
  <dc:subject/>
  <dc:title>Memory 5166</dc:title>
</cp:coreProperties>
</file>